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right="-483"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25  июня 2014 года</w:t>
      </w:r>
    </w:p>
    <w:p>
      <w:pPr>
        <w:pStyle w:val="Normal"/>
        <w:ind w:right="140"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 2014  году. </w:t>
      </w:r>
    </w:p>
    <w:p>
      <w:pPr>
        <w:pStyle w:val="Normal"/>
        <w:ind w:right="1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86 лотам.</w:t>
      </w:r>
    </w:p>
    <w:p>
      <w:pPr>
        <w:pStyle w:val="Normal"/>
        <w:ind w:right="140"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22.05.2014 г. № 20 (37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1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right="-483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60"/>
        <w:gridCol w:w="1515"/>
        <w:gridCol w:w="850"/>
        <w:gridCol w:w="1559"/>
        <w:gridCol w:w="1418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тоимость ло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,7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6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6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7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Гвардейский (ориентир напротив ТЦ «Евро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,8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,0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,5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,0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,2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,4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,5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,4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,2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Сбербан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,0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9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 – ул. П.Морозова (ориентир – гастроном № 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,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,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,5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,8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,8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,3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,4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,4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rPr/>
            </w:pPr>
            <w:r>
              <w:rPr/>
              <w:t>Леонова (ориентир – д. 17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,0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,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– просп. Советский (ориентир –остановка трамв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,7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просп. Мира (ориентир – ул. Косм. Леон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,09</w:t>
            </w:r>
          </w:p>
        </w:tc>
      </w:tr>
      <w:tr>
        <w:trPr>
          <w:trHeight w:val="10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,03</w:t>
            </w:r>
          </w:p>
        </w:tc>
      </w:tr>
      <w:tr>
        <w:trPr>
          <w:trHeight w:val="10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,9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,51</w:t>
            </w:r>
          </w:p>
        </w:tc>
      </w:tr>
      <w:tr>
        <w:trPr>
          <w:trHeight w:val="116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,1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7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,0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,3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,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,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,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,6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Ялти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,6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,7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6,3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,80</w:t>
            </w:r>
          </w:p>
        </w:tc>
      </w:tr>
      <w:tr>
        <w:trPr>
          <w:trHeight w:val="7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rPr/>
            </w:pPr>
            <w:r>
              <w:rPr/>
              <w:t>ческая - ул. П. Мороз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,0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,2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4,9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8,2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8,2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,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,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,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,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4,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2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2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,14</w:t>
            </w:r>
          </w:p>
        </w:tc>
      </w:tr>
      <w:tr>
        <w:trPr>
          <w:trHeight w:val="75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,73</w:t>
            </w:r>
          </w:p>
        </w:tc>
      </w:tr>
      <w:tr>
        <w:trPr>
          <w:trHeight w:val="8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,7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,3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3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5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л. Пролетарская -</w:t>
            </w:r>
          </w:p>
          <w:p>
            <w:pPr>
              <w:pStyle w:val="Normal"/>
              <w:rPr/>
            </w:pPr>
            <w:r>
              <w:rPr/>
              <w:t>ул. Ген. Сомм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,2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,2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,9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,9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,8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,8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,1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,7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0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1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-тябр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1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86</w:t>
            </w:r>
          </w:p>
        </w:tc>
      </w:tr>
      <w:tr>
        <w:trPr>
          <w:trHeight w:val="7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8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rPr/>
            </w:pPr>
            <w:r>
              <w:rPr/>
              <w:t>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,7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,8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rPr/>
            </w:pPr>
            <w:r>
              <w:rPr/>
              <w:t>(ориентир - ТЦ Лермонтовск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5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,4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1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2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3 (сувенирная продук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5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1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,6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– стадион «Балти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3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,0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А. Суворова, 41 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39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ых закупок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23.06.2014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4.06.2014 года по адресу: 236000, г. Калининград обл., пл. Победы, 1, каб. 240 с 17 час. 00 мин. до 17 час.5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Процедура оценки и сопоставления заявок на участие в открытом конкурсе проводилась 25.06.2014 года по адресу: 236000, г. Калининград обл., пл. Победы, 1, каб. 240   с 9 час. 30 мин. до 10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комиссии присутствуют 6 (шесть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рьянов Александр Алексеевич лотам №№ 1, 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, д. 24, кв. 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д. 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Нарочных Владимир Эдуардович лотам №№ 1, 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ятницкого, д. 1, кв.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ятницкого, д. 1, кв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 Признать победителем конкурса субъекта предпринимательской деятельности, набравшего</w:t>
      </w:r>
      <w:r>
        <w:rPr/>
        <w:t xml:space="preserve"> наибольшее количество баллов: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61"/>
        <w:gridCol w:w="2039"/>
        <w:gridCol w:w="796"/>
        <w:gridCol w:w="851"/>
        <w:gridCol w:w="850"/>
        <w:gridCol w:w="709"/>
        <w:gridCol w:w="709"/>
        <w:gridCol w:w="865"/>
      </w:tblGrid>
      <w:tr>
        <w:trPr>
          <w:tblHeader w:val="true"/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6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ланируемый ассортимент продукции</w:t>
            </w:r>
            <w:r>
              <w:rPr>
                <w:sz w:val="24"/>
                <w:szCs w:val="24"/>
              </w:rPr>
              <w:t xml:space="preserve">  (бал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л. Барнаульская - просп. Ленинский</w:t>
            </w:r>
            <w:r>
              <w:rPr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Гурьянов Александр Алексе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  <w:tr>
        <w:trPr>
          <w:trHeight w:val="8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0</w:t>
            </w:r>
          </w:p>
        </w:tc>
      </w:tr>
      <w:tr>
        <w:trPr>
          <w:trHeight w:val="563" w:hRule="atLeast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просп. Мира – просп. Советский (ориентир – остановка трамвая)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Гурьянов Александр Алексе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>Сумма внесенного задатка засчитывается в счет обеспечения исполнения обязательств претендента, ставшего  победителем конкурса: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22"/>
        <w:gridCol w:w="1723"/>
        <w:gridCol w:w="1498"/>
        <w:gridCol w:w="1737"/>
        <w:gridCol w:w="992"/>
        <w:gridCol w:w="1985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/>
              <w:t>прохлад. напитк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5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0,0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/>
              <w:t>прохлад. напитк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0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роизвести в течение 5 рабочих дней после подписания протокола оценки и сопоставления заявок возврат задатка ИП Гурьянову Александру Алексеевичу по лоту № 1 в размере 3016,75 руб., по лоту № 26 в размере 3207,7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2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14. Настоящий протокол подлежит хранению в течение трех лет со дня оценки и сопоставления заявок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 и победителей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10026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703"/>
              <w:gridCol w:w="2485"/>
              <w:gridCol w:w="4177"/>
            </w:tblGrid>
            <w:tr>
              <w:trPr>
                <w:trHeight w:val="300" w:hRule="atLeast"/>
              </w:trPr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зин В.И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яевская Н.П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елет Н.Е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умкин С.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6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П Нарочных В.Э..</w:t>
        <w:tab/>
        <w:tab/>
        <w:tab/>
        <w:tab/>
        <w:tab/>
        <w:t>________________________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776" w:hanging="416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4-06-25T17:32:00Z</cp:lastPrinted>
  <dcterms:modified xsi:type="dcterms:W3CDTF">2014-06-25T14:50:00Z</dcterms:modified>
  <cp:revision>162</cp:revision>
  <dc:subject/>
  <dc:title>ПРОТОКОЛ № 2</dc:title>
</cp:coreProperties>
</file>